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C U R R I C U L U M    V I T A E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Dott.ssa Valeria Coluccio</w:t>
      </w:r>
    </w:p>
    <w:p>
      <w:pPr>
        <w:pStyle w:val="Aaoeeu"/>
        <w:bidi w:val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formazioni personali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ccio Vale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Aaoeeu"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/1981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struzione e formazione</w:t>
            </w:r>
          </w:p>
        </w:tc>
      </w:tr>
    </w:tbl>
    <w:p>
      <w:pPr>
        <w:pStyle w:val="Aaoeeu"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i Specializzazione in Ematologia e Malattie del Sistema Emolinfopoietico presso il Policlinico Universitario di Modena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Specializzazione: Trapianto Allogenico nel Mieloma Multiplo: superiorità nel follow-up a lungo termine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10/110 e lo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e alla professione di Medico-Chirurgo e Iscrizione all'Ordine dei Medici e Chirurghi e degli Odontoiatri di Reggio Calabri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267,5/270</w:t>
            </w:r>
          </w:p>
        </w:tc>
      </w:tr>
      <w:tr>
        <w:trPr>
          <w:trHeight w:val="27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-200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Laurea in Medicina e Chirurgia presso l'Università 'Campus Bio-Medico' di Rom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laurea: Analisi retrospettiva dell'andamento dei pazienti affetti da Linfoma non Hodgkin osservati presso il Policlinico Universitario 'Campus Bio-Medico' di Rom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8/110</w:t>
            </w:r>
          </w:p>
        </w:tc>
      </w:tr>
      <w:tr>
        <w:trPr>
          <w:trHeight w:val="12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Maturità presso il Liceo Scientifico Statale 'Zaleuco' di Locri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0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sperienza lavorative</w:t>
            </w:r>
          </w:p>
        </w:tc>
      </w:tr>
    </w:tbl>
    <w:p>
      <w:pPr>
        <w:pStyle w:val="TextBody"/>
        <w:snapToGrid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011 – 2013</w:t>
      </w:r>
      <w:r>
        <w:rPr>
          <w:sz w:val="24"/>
          <w:szCs w:val="24"/>
        </w:rPr>
        <w:t xml:space="preserve">                    Attività clinico-assistenziale presso l’Unità Trapianti di Midollo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8"/>
        <w:gridCol w:w="7302"/>
      </w:tblGrid>
      <w:tr>
        <w:trPr>
          <w:trHeight w:val="4359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o in formazione Specialistica presso il Policlinico Universitario di Moden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: attività assistenziale per pazienti affetti da patologia ematologica acuta  presso il reparto di Ematologi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: attività assistenziale per pazienti affetti da patologia mielo- e linfoproliferativa cronica presso il Day Hospital-Ambulatorio di Ematologia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-2011: attività assistenziale presso l'Unità Trapianti di Midollo </w:t>
            </w:r>
          </w:p>
        </w:tc>
      </w:tr>
      <w:tr>
        <w:trPr>
          <w:trHeight w:val="993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8-2010</w:t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9-2010</w:t>
            </w:r>
          </w:p>
        </w:tc>
        <w:tc>
          <w:tcPr>
            <w:tcW w:w="288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b-investigator in Clinical Trial nazionali e internazionali multicentrici in accordo con i principi ICH-GCP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stenza domiciliare c/o LILT – Lega Italiana per la Lotta contro i Tumori - della provincia di Mode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4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Altre lingue</w:t>
            </w:r>
          </w:p>
        </w:tc>
        <w:tc>
          <w:tcPr>
            <w:tcW w:w="7374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nglese-Francese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7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"/>
        <w:gridCol w:w="283"/>
        <w:gridCol w:w="8"/>
        <w:gridCol w:w="7337"/>
        <w:gridCol w:w="182"/>
        <w:gridCol w:w="54"/>
      </w:tblGrid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le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scri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espressione orale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7140" w:hRule="exact"/>
        </w:trPr>
        <w:tc>
          <w:tcPr>
            <w:tcW w:w="301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Pubblicazioni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337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raft versus lymphoma in CTCL dopo trapianto allogenico di cellule staminali emopoietiche e DLI: descrizione di due cas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" w:cs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Cuoghi A., Bresciani P., Donelli A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., Mariano M., Malavolti R., Bevini M., Torelli G. Narni F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pianto allogenico da donatore consanguineo in pazienti con Leucemia linfatica cronic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 xml:space="preserve">Narni F., Donelli A., Cuoghi A., Bresciani P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>., Mariano M., Malavolti R., Bevini M., Maffei R., Fontana M.,</w:t>
              <w:br/>
              <w:t xml:space="preserve"> Marasca R., Alù M., Torelli G. 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ngiopoietin-2 plasma dosage predicts time to first treatment and overall survival in chronic lymphocytic leukemia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ffei R., Martinelli S., Santachiara R., Rossi D., Guarnotta C., Sozzi E., Zucchetto A., Rigolin GM; Fiorcari S., Castelli I., Fontana M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,</w:t>
            </w:r>
            <w:r>
              <w:rPr>
                <w:i/>
                <w:iCs/>
                <w:sz w:val="24"/>
                <w:szCs w:val="24"/>
              </w:rPr>
              <w:t xml:space="preserve"> Leonardi G., Zucchini P., Tripodo C., Cuneo A., Gattei V., Del Poeta G., Forconi F., Gaidano G., Torelli G., Marasca R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u w:val="single"/>
              </w:rPr>
              <w:t>Blood 2010; 116 (4): 584-582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gnancy in PNH: another Eculizumab baby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rasca R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</w:t>
            </w:r>
            <w:r>
              <w:rPr>
                <w:i/>
                <w:iCs/>
                <w:sz w:val="24"/>
                <w:szCs w:val="24"/>
              </w:rPr>
              <w:t>, Santachiara R., Leonardi G., Torelli G., Notaro R., Luzzatto L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en-US"/>
              </w:rPr>
              <w:t>(Br J Haematol. 2010;150(6):707-8)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Title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-A case of JAK2 V617F-positive myelodysplastic/myeloproliferative neoplasm with unusual morphology resembling acute promyelocytic leukemia-like disorder with a chronic course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Forghieri F, Morselli M, Potenza L, Maccaferri M, Pedrazzi L,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  <w:t>Coluccio V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Barozzi P, Vallerini D, Riva G, Zanetti E, Quarelli C, Bonacorsi G, Artusi T, Zaldini P, Zucchini P, Marasca R, Narni F, Falini B, Torelli G, Luppi M 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  <w:t>Leuk Lymphoma. 2011 Jun 3)</w:t>
            </w:r>
            <w:r>
              <w:rPr>
                <w:rFonts w:cs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,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  <w:t>Flini B, Torelli G, Luppi M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Falini B, Torelli G, Luppi 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Details1"/>
              <w:shd w:fill="FFFFFF" w:val="clear"/>
              <w:spacing w:lineRule="atLeast" w:line="432"/>
              <w:jc w:val="both"/>
              <w:rPr/>
            </w:pPr>
            <w:r>
              <w:rPr>
                <w:rStyle w:val="Jrnl"/>
                <w:rFonts w:cs="Arial" w:ascii="Arial" w:hAnsi="Arial"/>
                <w:lang w:val="en-GB"/>
              </w:rPr>
              <w:t>Leuk Lymphoma</w:t>
            </w:r>
            <w:r>
              <w:rPr>
                <w:rFonts w:cs="Arial" w:ascii="Arial" w:hAnsi="Arial"/>
                <w:lang w:val="en-GB"/>
              </w:rPr>
              <w:t xml:space="preserve">. 2011 Jun 3. 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rial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Title1"/>
        <w:spacing w:lineRule="auto" w:line="360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itle1"/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- Atraumatic splenic rupture in patients with myelodisplastic syndromes: Report of a case occured during treatment with 5-azacitidine and review of the literature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Forghieri F, Morselli M, Leonardi G, Potenza L, Bonacorsi G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Paolini A, Maccaferri M, Colaci E, Fantuzzi V, Bigliardi S, Zaldini P, Riva G, Barozzi P, Leonardi L, Rossi A, Marasca R, Narni F, Luppi M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Leuk.Res 13 Dic. 2011)</w:t>
            </w:r>
          </w:p>
          <w:p>
            <w:pPr>
              <w:pStyle w:val="Title1"/>
              <w:spacing w:lineRule="auto" w:line="360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GB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Physical contact with endothelial cells through β1- and β2- integrins rescues chronic lymphocytic leukemia cells from spontaneous and drug-induced apoptosis and induces a peculiar gene expression profile in leukemic cells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Maffei R, Fiorcari S, Bulgarelli J, Martinelli S, Castelli I, Deaglio S, Debbia G, Fontana M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Bonacorsi G, Zucchini P, Narni F, Torelli G, Luppi M, Marasca R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GB"/>
              </w:rPr>
              <w:t>(Haematologica. 2012 Jun;97(6):952-60)</w:t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Fonts w:cs="Arial"/>
                <w:sz w:val="22"/>
                <w:szCs w:val="22"/>
                <w:lang w:val="en-GB" w:eastAsia="it-IT"/>
              </w:rPr>
              <w:t xml:space="preserve">-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GB"/>
                </w:rPr>
                <w:t>Severe pneumonia caused by Legionella pneumophila serogroup 11, Italy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Grottola A, Forghieri F, Meacci M, Fabio A, Pozzi L, Marchegiano P, Codeluppi M, Morselli M, Potenza L, Paolini A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Luppi M, Rumpianesi F, Pecorari M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(Emerg Infect Dis. 2012 Nov;18(11):1911-3)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- Bendamustina in monoterapia in paziente affetto da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linfoma di Hodgkin recidivato dopo trapianto allogenico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V. Coluccio</w:t>
            </w:r>
            <w:r>
              <w:rPr>
                <w:i/>
                <w:iCs/>
                <w:color w:val="000000"/>
                <w:sz w:val="24"/>
                <w:szCs w:val="24"/>
              </w:rPr>
              <w:t>, P. Bresciani, A. Cuoghi, L. Pedrazzi, A. Donelli, M. Luppi, F. Narni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Questioni di Clinica, MediPrint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Relatore</w:t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oglobinuria Parossistica Notturna: ultimi sviluppi nella diagnosi e nel trattamento, Bologna 22 marzo 2011</w:t>
            </w:r>
          </w:p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zione: EPN e Gravidanza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93"/>
        <w:gridCol w:w="7467"/>
      </w:tblGrid>
      <w:tr>
        <w:trPr>
          <w:trHeight w:val="8317" w:hRule="exact"/>
        </w:trPr>
        <w:tc>
          <w:tcPr>
            <w:tcW w:w="304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sz w:val="28"/>
              </w:rPr>
              <w:t>Poster</w:t>
            </w:r>
          </w:p>
        </w:tc>
        <w:tc>
          <w:tcPr>
            <w:tcW w:w="293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4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>Milano 18-21 Ottobre 2009</w:t>
            </w:r>
            <w:r>
              <w:rPr>
                <w:sz w:val="26"/>
                <w:szCs w:val="26"/>
              </w:rPr>
              <w:t>: Convegno Società Italiana Ematologia (SIE)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Eculizumab treatment during pregnancy in a patient affected by Paroxysmal Nocturnal Haemoglobinuri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Santachiara R., Leonardi G., Ghiddi A., Marasca R., Torelli G., Luzzatto L. (Abstract, Haematologica 2009)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u w:val="single"/>
              </w:rPr>
              <w:t>Barcellona 10-13 giugno 2010</w:t>
            </w:r>
            <w:r>
              <w:rPr>
                <w:sz w:val="26"/>
                <w:szCs w:val="26"/>
              </w:rPr>
              <w:t xml:space="preserve">: Convegno European Haematology Association (EHA)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Prognostic value of plasmatic levels of Angiopoietin 2 in B-Cell Chronic Lymphocytic Leukemi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mallCaps/>
                <w:sz w:val="22"/>
                <w:szCs w:val="22"/>
              </w:rPr>
              <w:t xml:space="preserve">Marasca R., Maffei R., Martinelli S., Rossi D., Forconi F., Rigolin GM., Santachiara R., </w:t>
            </w: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Zucchini P., Fontana M., Fiorcari S., Del Poeta G., Cuneo A., Gattei V., Gaidano G., Torelli G. (Abstract, Haematologica 2009)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u w:val="single"/>
                <w:lang w:val="en-GB"/>
              </w:rPr>
              <w:t>Parigi 3-6 Aprile 2011</w:t>
            </w:r>
            <w:r>
              <w:rPr>
                <w:sz w:val="26"/>
                <w:szCs w:val="26"/>
                <w:lang w:val="en-GB"/>
              </w:rPr>
              <w:t>:  Covegno European Bone Marrow Transplantation (EBMT)</w:t>
            </w:r>
          </w:p>
          <w:p>
            <w:pPr>
              <w:pStyle w:val="TextBody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Cardiac biomarkers abnormalities in healthy donors in the course of mobilization with granulocyte-colony stimulating factor: case report and preliminary data from a single centre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P.Bresciani, M.Mariano, A.Cuoghi, A.Donelli, F.Coppi, M.Casolari, </w:t>
            </w:r>
            <w:r>
              <w:rPr>
                <w:b/>
                <w:sz w:val="26"/>
                <w:szCs w:val="26"/>
                <w:u w:val="single"/>
              </w:rPr>
              <w:t>V.Coluccio</w:t>
            </w:r>
            <w:r>
              <w:rPr>
                <w:sz w:val="26"/>
                <w:szCs w:val="26"/>
              </w:rPr>
              <w:t>, M. Luppi, F. Narni</w:t>
            </w:r>
          </w:p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ngressi Nazionali e Intern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congresso Nazionale SIES, Bari 24-26 settembr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T, Firenze 30 marzo-2 april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congresso Nazionale SIE, Milano 18-21 ottobre 2009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A, Barcellona 10-13 giugno 2010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, Atlanta  Dicembre 2012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r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teorico pratico sulle nuove metodologie diagnostiche e terapeutiche nel Mieloma, Pisa 5-7 novembre 2009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course on Lymphoma management, Lione 15-16 aprile 2010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ologia clonale e immuno-mediata dell'emopoiesi, Firenze 20-22 settembre 2010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In fede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Valeria Coluccio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dena, lì …………………..</w:t>
        <w:tab/>
        <w:tab/>
        <w:tab/>
        <w:tab/>
        <w:tab/>
        <w:tab/>
        <w:tab/>
        <w:t>In fe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TextBody"/>
        <w:spacing w:before="0" w:after="12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851" w:right="1797" w:gutter="0" w:header="0" w:top="136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9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luccio Valeria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bidi w:val="0"/>
            <w:snapToGrid w:val="false"/>
            <w:jc w:val="right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bidi w:val="0"/>
            <w:jc w:val="right"/>
            <w:rPr>
              <w:sz w:val="18"/>
            </w:rPr>
          </w:pPr>
          <w:r>
            <w:rPr>
              <w:rFonts w:cs="Arial"/>
              <w:i w:val="false"/>
            </w:rPr>
            <w:fldChar w:fldCharType="begin"/>
          </w:r>
          <w:r>
            <w:rPr>
              <w:i w:val="false"/>
              <w:rFonts w:cs="Arial"/>
            </w:rPr>
            <w:instrText xml:space="preserve"> DATE \@"d\ MMMM\ yyyy" </w:instrText>
          </w:r>
          <w:r>
            <w:rPr>
              <w:i w:val="false"/>
              <w:rFonts w:cs="Arial"/>
            </w:rPr>
            <w:fldChar w:fldCharType="separate"/>
          </w:r>
          <w:r>
            <w:rPr>
              <w:i w:val="false"/>
              <w:rFonts w:cs="Arial"/>
            </w:rPr>
            <w:t>29 luglio 2026</w:t>
          </w:r>
          <w:r>
            <w:rPr>
              <w:i w:val="false"/>
              <w:rFonts w:cs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bidi w:val="0"/>
      <w:jc w:val="left"/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5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Carattere">
    <w:name w:val=" Carattere Carattere"/>
    <w:basedOn w:val="Carpredefinitoparagrafo2"/>
    <w:qFormat/>
    <w:rPr>
      <w:rFonts w:ascii="Tahoma" w:hAnsi="Tahoma" w:cs="Tahoma"/>
      <w:sz w:val="16"/>
      <w:szCs w:val="16"/>
    </w:rPr>
  </w:style>
  <w:style w:type="character" w:styleId="Jrnl">
    <w:name w:val="jrnl"/>
    <w:basedOn w:val="Carpredefinitoparagrafo2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Aaoeeu">
    <w:name w:val="Aaoeeu"/>
    <w:qFormat/>
    <w:pPr>
      <w:widowControl/>
      <w:suppressAutoHyphens w:val="true"/>
      <w:bidi w:val="0"/>
    </w:pPr>
    <w:rPr>
      <w:rFonts w:ascii="Arial Narrow" w:hAnsi="Arial Narrow" w:eastAsia="Arial" w:cs="Times New Roman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Data1">
    <w:name w:val="Da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1">
    <w:name w:val="Intestazione nota1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21">
    <w:name w:val="Elenco 21"/>
    <w:basedOn w:val="Normal"/>
    <w:qFormat/>
    <w:pPr>
      <w:ind w:left="566" w:right="0" w:hanging="283"/>
    </w:pPr>
    <w:rPr/>
  </w:style>
  <w:style w:type="paragraph" w:styleId="Elenco31">
    <w:name w:val="Elenco 31"/>
    <w:basedOn w:val="Normal"/>
    <w:qFormat/>
    <w:pPr>
      <w:ind w:left="849" w:right="0" w:hanging="283"/>
    </w:pPr>
    <w:rPr/>
  </w:style>
  <w:style w:type="paragraph" w:styleId="Elenco41">
    <w:name w:val="Elenco 41"/>
    <w:basedOn w:val="Normal"/>
    <w:qFormat/>
    <w:pPr>
      <w:ind w:left="1132" w:right="0" w:hanging="283"/>
    </w:pPr>
    <w:rPr/>
  </w:style>
  <w:style w:type="paragraph" w:styleId="Elenco51">
    <w:name w:val="Elenco 51"/>
    <w:basedOn w:val="Normal"/>
    <w:qFormat/>
    <w:pPr>
      <w:ind w:left="1415" w:right="0" w:hanging="283"/>
    </w:pPr>
    <w:rPr/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Testomacro1">
    <w:name w:val="Testo macr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right="0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  <w:suppressAutoHyphens w:val="false"/>
    </w:pPr>
    <w:rPr>
      <w:rFonts w:ascii="Times New Roman" w:hAnsi="Times New Roman" w:cs="Times New Roman"/>
      <w:sz w:val="29"/>
      <w:szCs w:val="29"/>
    </w:rPr>
  </w:style>
  <w:style w:type="paragraph" w:styleId="Desc1">
    <w:name w:val="desc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8"/>
    </w:rPr>
  </w:style>
  <w:style w:type="paragraph" w:styleId="Details1">
    <w:name w:val="details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2172466" TargetMode="External"/><Relationship Id="rId3" Type="http://schemas.openxmlformats.org/officeDocument/2006/relationships/hyperlink" Target="http://www.ncbi.nlm.nih.gov/pubmed/22207686" TargetMode="External"/><Relationship Id="rId4" Type="http://schemas.openxmlformats.org/officeDocument/2006/relationships/hyperlink" Target="http://www.ncbi.nlm.nih.gov/pubmed/2309258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Christopher ADAM</dc:creator>
  <dc:description/>
  <cp:keywords/>
  <dc:language>en-US</dc:language>
  <cp:lastModifiedBy>Azienda Ospedaliera - Policlinico di Modena</cp:lastModifiedBy>
  <cp:lastPrinted>2013-11-07T18:22:00Z</cp:lastPrinted>
  <dcterms:modified xsi:type="dcterms:W3CDTF">2014-03-03T13:14:00Z</dcterms:modified>
  <cp:revision>6</cp:revision>
  <dc:subject/>
  <dc:title>* NOTE</dc:title>
</cp:coreProperties>
</file>